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275955</wp:posOffset>
                </wp:positionV>
                <wp:extent cx="5297170" cy="43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70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9pt;margin-top:651.65pt;width:417.0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20</wp:posOffset>
                </wp:positionH>
                <wp:positionV relativeFrom="paragraph">
                  <wp:posOffset>4066540</wp:posOffset>
                </wp:positionV>
                <wp:extent cx="5875655" cy="13335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56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4.6pt;margin-top:320.2pt;width:462.6pt;height:10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835</wp:posOffset>
                </wp:positionH>
                <wp:positionV relativeFrom="paragraph">
                  <wp:posOffset>-195580</wp:posOffset>
                </wp:positionV>
                <wp:extent cx="1143000" cy="113157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31480"/>
                          <a:chOff x="0" y="0"/>
                          <a:chExt cx="1143000" cy="113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31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122040"/>
                            <a:ext cx="963360" cy="873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525960" cy="80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58">
                                  <a:moveTo>
                                    <a:pt x="2" y="552"/>
                                  </a:moveTo>
                                  <a:cubicBezTo>
                                    <a:pt x="1" y="555"/>
                                    <a:pt x="0" y="558"/>
                                    <a:pt x="2" y="519"/>
                                  </a:cubicBezTo>
                                  <a:cubicBezTo>
                                    <a:pt x="4" y="480"/>
                                    <a:pt x="1" y="378"/>
                                    <a:pt x="17" y="318"/>
                                  </a:cubicBezTo>
                                  <a:cubicBezTo>
                                    <a:pt x="33" y="258"/>
                                    <a:pt x="59" y="202"/>
                                    <a:pt x="98" y="159"/>
                                  </a:cubicBezTo>
                                  <a:cubicBezTo>
                                    <a:pt x="137" y="116"/>
                                    <a:pt x="204" y="83"/>
                                    <a:pt x="251" y="57"/>
                                  </a:cubicBezTo>
                                  <a:cubicBezTo>
                                    <a:pt x="298" y="31"/>
                                    <a:pt x="339" y="15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4190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70">
                                  <a:moveTo>
                                    <a:pt x="0" y="0"/>
                                  </a:moveTo>
                                  <a:cubicBezTo>
                                    <a:pt x="56" y="31"/>
                                    <a:pt x="112" y="63"/>
                                    <a:pt x="162" y="108"/>
                                  </a:cubicBezTo>
                                  <a:cubicBezTo>
                                    <a:pt x="212" y="153"/>
                                    <a:pt x="257" y="211"/>
                                    <a:pt x="303" y="2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54960"/>
                              <a:ext cx="9511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315">
                                  <a:moveTo>
                                    <a:pt x="0" y="315"/>
                                  </a:moveTo>
                                  <a:cubicBezTo>
                                    <a:pt x="20" y="270"/>
                                    <a:pt x="40" y="226"/>
                                    <a:pt x="63" y="189"/>
                                  </a:cubicBezTo>
                                  <a:cubicBezTo>
                                    <a:pt x="86" y="152"/>
                                    <a:pt x="73" y="126"/>
                                    <a:pt x="138" y="96"/>
                                  </a:cubicBezTo>
                                  <a:cubicBezTo>
                                    <a:pt x="203" y="66"/>
                                    <a:pt x="359" y="24"/>
                                    <a:pt x="450" y="12"/>
                                  </a:cubicBezTo>
                                  <a:cubicBezTo>
                                    <a:pt x="541" y="0"/>
                                    <a:pt x="614" y="10"/>
                                    <a:pt x="687" y="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13960"/>
                              <a:ext cx="527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">
                                  <a:moveTo>
                                    <a:pt x="0" y="0"/>
                                  </a:moveTo>
                                  <a:cubicBezTo>
                                    <a:pt x="61" y="19"/>
                                    <a:pt x="123" y="39"/>
                                    <a:pt x="186" y="39"/>
                                  </a:cubicBezTo>
                                  <a:cubicBezTo>
                                    <a:pt x="249" y="39"/>
                                    <a:pt x="315" y="21"/>
                                    <a:pt x="381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61520"/>
                              <a:ext cx="4611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84">
                                  <a:moveTo>
                                    <a:pt x="0" y="16"/>
                                  </a:moveTo>
                                  <a:cubicBezTo>
                                    <a:pt x="65" y="8"/>
                                    <a:pt x="131" y="0"/>
                                    <a:pt x="186" y="28"/>
                                  </a:cubicBezTo>
                                  <a:cubicBezTo>
                                    <a:pt x="241" y="56"/>
                                    <a:pt x="287" y="120"/>
                                    <a:pt x="333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50840"/>
                              <a:ext cx="69804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21">
                                  <a:moveTo>
                                    <a:pt x="0" y="0"/>
                                  </a:moveTo>
                                  <a:cubicBezTo>
                                    <a:pt x="106" y="50"/>
                                    <a:pt x="213" y="100"/>
                                    <a:pt x="297" y="153"/>
                                  </a:cubicBezTo>
                                  <a:cubicBezTo>
                                    <a:pt x="381" y="206"/>
                                    <a:pt x="442" y="263"/>
                                    <a:pt x="504" y="3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98160"/>
                              <a:ext cx="291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2">
                                  <a:moveTo>
                                    <a:pt x="204" y="0"/>
                                  </a:moveTo>
                                  <a:cubicBezTo>
                                    <a:pt x="207" y="58"/>
                                    <a:pt x="211" y="116"/>
                                    <a:pt x="177" y="153"/>
                                  </a:cubicBezTo>
                                  <a:cubicBezTo>
                                    <a:pt x="143" y="190"/>
                                    <a:pt x="29" y="21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02200"/>
                              <a:ext cx="33588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2">
                                  <a:moveTo>
                                    <a:pt x="0" y="0"/>
                                  </a:moveTo>
                                  <a:cubicBezTo>
                                    <a:pt x="33" y="44"/>
                                    <a:pt x="67" y="89"/>
                                    <a:pt x="108" y="126"/>
                                  </a:cubicBezTo>
                                  <a:cubicBezTo>
                                    <a:pt x="149" y="163"/>
                                    <a:pt x="196" y="192"/>
                                    <a:pt x="243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505800"/>
                              <a:ext cx="1573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55">
                                  <a:moveTo>
                                    <a:pt x="0" y="255"/>
                                  </a:moveTo>
                                  <a:cubicBezTo>
                                    <a:pt x="26" y="210"/>
                                    <a:pt x="53" y="165"/>
                                    <a:pt x="72" y="123"/>
                                  </a:cubicBezTo>
                                  <a:cubicBezTo>
                                    <a:pt x="91" y="81"/>
                                    <a:pt x="102" y="40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93200"/>
                              <a:ext cx="4647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59">
                                  <a:moveTo>
                                    <a:pt x="0" y="0"/>
                                  </a:moveTo>
                                  <a:cubicBezTo>
                                    <a:pt x="59" y="29"/>
                                    <a:pt x="118" y="58"/>
                                    <a:pt x="174" y="84"/>
                                  </a:cubicBezTo>
                                  <a:cubicBezTo>
                                    <a:pt x="230" y="110"/>
                                    <a:pt x="283" y="134"/>
                                    <a:pt x="336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44000"/>
                              <a:ext cx="523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3">
                                  <a:moveTo>
                                    <a:pt x="0" y="8"/>
                                  </a:moveTo>
                                  <a:cubicBezTo>
                                    <a:pt x="73" y="4"/>
                                    <a:pt x="147" y="0"/>
                                    <a:pt x="210" y="2"/>
                                  </a:cubicBezTo>
                                  <a:cubicBezTo>
                                    <a:pt x="273" y="4"/>
                                    <a:pt x="325" y="13"/>
                                    <a:pt x="378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60" y="89352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90612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0640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9364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8104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832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9336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7232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5956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9576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37960"/>
                            <a:ext cx="658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05pt;margin-top:-15.4pt;width:90pt;height:89.1pt" coordorigin="1721,-308" coordsize="1800,1782">
                <v:rect id="shape_0" fillcolor="blue" stroked="f" o:allowincell="f" style="position:absolute;left:1721;top:-308;width:1799;height:1781;mso-wrap-style:none;v-text-anchor:middle">
                  <v:fill o:detectmouseclick="t" type="solid" color2="yellow"/>
                  <v:stroke color="#3465a4" joinstyle="round" endcap="flat"/>
                  <w10:wrap type="topAndBottom"/>
                </v:rect>
                <v:group id="shape_0" style="position:absolute;left:1873;top:-116;width:1518;height:1376">
                  <v:shape id="shape_0" coordsize="380,558" path="m2,552c1,555,0,558,2,519c4,480,1,378,17,318c33,258,59,202,98,159c137,116,204,83,251,57c298,31,339,15,380,0e" stroked="t" o:allowincell="f" style="position:absolute;left:1873;top:-109;width:827;height:126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03,270" path="m0,0c56,31,112,63,162,108c212,153,257,211,303,270e" stroked="t" o:allowincell="f" style="position:absolute;left:2714;top:-116;width:659;height:612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687,315" path="m0,315c20,270,40,226,63,189c86,152,73,126,138,96c203,66,359,24,450,12c541,0,614,10,687,21e" stroked="t" o:allowincell="f" style="position:absolute;left:1883;top:443;width:1497;height:715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81,39" path="m0,0c61,19,123,39,186,39c249,39,315,21,381,3e" stroked="t" o:allowincell="f" style="position:absolute;left:1877;top:1166;width:829;height:8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3,184" path="m0,16c65,8,131,0,186,28c241,56,287,120,333,184e" stroked="t" o:allowincell="f" style="position:absolute;left:2217;top:611;width:725;height:417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504,321" path="m0,0c106,50,213,100,297,153c381,206,442,263,504,321e" stroked="t" o:allowincell="f" style="position:absolute;left:2243;top:122;width:1098;height:728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11,222" path="m204,0c207,58,211,116,177,153c143,190,29,210,0,222e" stroked="t" o:allowincell="f" style="position:absolute;left:2930;top:511;width:459;height:503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243,222" path="m0,0c33,44,67,89,108,126c149,163,196,192,243,222e" stroked="t" o:allowincell="f" style="position:absolute;left:2184;top:675;width:528;height:503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114,255" path="m0,255c26,210,53,165,72,123c91,81,102,40,114,0e" stroked="t" o:allowincell="f" style="position:absolute;left:2374;top:681;width:247;height:578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36,159" path="m0,0c59,29,118,58,174,84c230,110,283,134,336,159e" stroked="t" o:allowincell="f" style="position:absolute;left:2197;top:661;width:731;height:360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  <v:shape id="shape_0" coordsize="378,23" path="m0,8c73,4,147,0,210,2c273,4,325,13,378,23e" stroked="t" o:allowincell="f" style="position:absolute;left:2269;top:111;width:823;height:51;mso-wrap-style:none;v-text-anchor:middle">
                    <v:fill o:detectmouseclick="t" on="false"/>
                    <v:stroke color="white" weight="9360" joinstyle="round" endcap="flat"/>
                    <w10:wrap type="topAndBottom"/>
                  </v:shape>
                </v:group>
                <v:oval id="shape_0" fillcolor="white" stroked="t" o:allowincell="f" style="position:absolute;left:1832;top:1099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644;top:1119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880;top:962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578;top:627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159;top:607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316;top:1201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3286;top:784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3318;top:436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3030;top:101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663;top:-157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2205;top:67;width:103;height:108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</v:group>
            </w:pict>
          </mc:Fallback>
        </mc:AlternateContent>
      </w:r>
      <w:bookmarkStart w:id="0" w:name="CVG_FRASE"/>
      <w:bookmarkStart w:id="1" w:name="CVG_FRASE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635</wp:posOffset>
                </wp:positionH>
                <wp:positionV relativeFrom="paragraph">
                  <wp:posOffset>375920</wp:posOffset>
                </wp:positionV>
                <wp:extent cx="4172585" cy="7632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90"/>
                              </w:rPr>
                              <w:t>RNP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40"/>
                              </w:rPr>
                              <w:t>REDECOMEP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60.1pt;mso-wrap-distance-left:9.05pt;mso-wrap-distance-right:9.05pt;mso-wrap-distance-top:0pt;mso-wrap-distance-bottom:0pt;margin-top:29.6pt;mso-position-vertical-relative:text;margin-left:230.0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90"/>
                        </w:rPr>
                        <w:t>RNP</w:t>
                      </w:r>
                      <w:r>
                        <w:rPr>
                          <w:b/>
                          <w:color w:val="0000FF"/>
                          <w:sz w:val="36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40"/>
                        </w:rPr>
                        <w:t>REDECOME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1435</wp:posOffset>
                </wp:positionH>
                <wp:positionV relativeFrom="paragraph">
                  <wp:posOffset>304800</wp:posOffset>
                </wp:positionV>
                <wp:extent cx="5848350" cy="609600"/>
                <wp:effectExtent l="0" t="0" r="635" b="2533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RELATÓRIO FOTOGRÁF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04.05pt;margin-top:24pt;width:460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RELATÓRIO FOTOGRÁFICO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1600200</wp:posOffset>
                </wp:positionV>
                <wp:extent cx="5531485" cy="272796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1400" cy="272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IMPLANT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ELTIER COMÉRCIO E INDÚSTRIA LT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SUPERVISOR RESPONSÁ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UCIANO CARLOS DA FONSEC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13.05pt;margin-top:126pt;width:435.5pt;height:21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IMPLANTAÇÃO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ELTIER COMÉRCIO E INDÚSTRIA LT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SUPERVISOR RESPONSÁVEL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UCIANO CARLOS DA FONSE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021" w:gutter="0" w:header="0" w:top="851" w:footer="964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2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firstLine="708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59:00Z</dcterms:created>
  <dc:creator>Claudio Brandão</dc:creator>
  <dc:description/>
  <dc:language>en-US</dc:language>
  <cp:lastModifiedBy>hp</cp:lastModifiedBy>
  <cp:lastPrinted>2006-11-30T21:18:00Z</cp:lastPrinted>
  <dcterms:modified xsi:type="dcterms:W3CDTF">2007-12-26T17:58:00Z</dcterms:modified>
  <cp:revision>6</cp:revision>
  <dc:subject/>
  <dc:title>UFRN - Gbps - Memorial</dc:title>
</cp:coreProperties>
</file>